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 311 - Chapter 4 and 25 Written Work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2-124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38. a. Thomson hypothesized that the beam of electrons in the cathode ray tube were negatively charged because it was deflected by the positive end of a magnet.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630" w:hanging="180"/>
        <w:rPr/>
      </w:pPr>
      <w:r>
        <w:rPr/>
        <w:t>b. Thomson discovered that regardless of the gas in the tube or the type of metal electrodes used, the charge to mass ratio of the electrons were constan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50" w:hanging="450"/>
        <w:rPr/>
      </w:pPr>
      <w:r>
        <w:rPr/>
        <w:t>42.  The electrons in the Plum Pudding Model proposed by Thomson were distributed within a uniformly positively charged spher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50.  a) 19  b) 9  c) F  d) 14  e) 29  f) Si  g) 22  h) 22  i)Ti  j) 25  k) 30  l) M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Most elements are comprised of more than one iso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.  </w:t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1620"/>
        <w:gridCol w:w="1710"/>
        <w:gridCol w:w="180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nd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ed Mas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M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.16 a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oms are the smallest particles of matter that retain the properties of that mat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93%  b) 99.9%  c) 9.9 x 10</w:t>
      </w:r>
      <w:r>
        <w:rPr>
          <w:vertAlign w:val="superscript"/>
        </w:rPr>
        <w:t>-3</w:t>
      </w:r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he number of electrons in the at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ecause atoms themselves are very tiny and packed close together in solid mat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Sure.  Through nuclear processes, fission and fusion, it should be possible to create more el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ure chemistry creates knowledge with no particular application of that knowledge in mi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scientific law states what occurs in nature and a theory attempts to explain what occurs in na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) element  b) mixture  c) mixture  d) mix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48 g oxygen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6.38 x 10</w:t>
      </w:r>
      <w:r>
        <w:rPr>
          <w:vertAlign w:val="superscript"/>
        </w:rPr>
        <w:t xml:space="preserve">7 </w:t>
      </w:r>
      <w:r>
        <w:rPr/>
        <w:t>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99.5 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age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</w:t>
        <w:tab/>
        <w:t>4) b</w:t>
        <w:tab/>
        <w:t xml:space="preserve">     6) e</w:t>
        <w:tab/>
        <w:tab/>
        <w:t>8) True, not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21-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  <w:r>
        <w:rPr/>
        <w:tab/>
        <w:t xml:space="preserve">29a.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/>
        <w:tab/>
        <w:t xml:space="preserve">30a.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</w:t>
        <w:tab/>
        <w:t>a) both remain unchanged</w:t>
        <w:tab/>
      </w:r>
    </w:p>
    <w:p>
      <w:pPr>
        <w:pStyle w:val="Normal"/>
        <w:ind w:firstLine="720"/>
        <w:rPr/>
      </w:pPr>
      <w:r>
        <w:rPr/>
        <w:t>b) mass number decreases by 4, atomic mass decreases by 2</w:t>
      </w:r>
    </w:p>
    <w:p>
      <w:pPr>
        <w:pStyle w:val="Normal"/>
        <w:ind w:firstLine="720"/>
        <w:rPr/>
      </w:pPr>
      <w:r>
        <w:rPr/>
        <w:t>c) both remain unchang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420"/>
        <w:rPr/>
      </w:pPr>
      <w:r>
        <w:rPr/>
        <w:t>Depending on where if lies out side of the band of stability, it will decay to form a more stable nucl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 a.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/>
        <w:tab/>
        <w:t xml:space="preserve">b.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/>
        <w:t xml:space="preserve">      c.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/>
        <w:t xml:space="preserve">      d.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420"/>
        <w:rPr/>
      </w:pPr>
      <w:r>
        <w:rPr/>
        <w:t>0.625 m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420"/>
        <w:rPr/>
      </w:pPr>
      <w:r>
        <w:rPr/>
        <w:t>Because a temperature in the magnitude of 200,000,000 K must be achieved for the reaction to take pla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420"/>
        <w:rPr/>
      </w:pPr>
      <w:r>
        <w:rPr/>
        <w:t>a) 20%  b) 87.5 g  c) 80 days  d) 25 day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1530" w:hanging="0"/>
        <w:rPr/>
      </w:pPr>
      <w:r>
        <w:rPr/>
        <w:t>53.  a.  Marie Curie named the process by which materials give off radioactivity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>Becquerel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360" w:hanging="360"/>
        <w:rPr/>
      </w:pPr>
      <w:r>
        <w:rPr/>
        <w:t>Chadwick discovered the neutron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360" w:hanging="360"/>
        <w:rPr/>
      </w:pPr>
      <w:r>
        <w:rPr/>
        <w:t>Rutherford discovered the nucleus of the at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420"/>
        <w:rPr/>
      </w:pPr>
      <w:r>
        <w:rPr/>
        <w:t>10740 yea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420"/>
        <w:rPr/>
      </w:pPr>
      <w:r>
        <w:rPr/>
        <w:t>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>24.6 yea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/>
      </w:pPr>
      <w:r>
        <w:rPr/>
        <w:t>Four alpha partic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420"/>
        <w:rPr/>
      </w:pPr>
      <w:r>
        <w:rPr/>
        <w:t>420 cm</w:t>
      </w:r>
      <w:r>
        <w:rPr>
          <w:vertAlign w:val="super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Page 825 </w:t>
      </w:r>
    </w:p>
    <w:p>
      <w:pPr>
        <w:pStyle w:val="Normal"/>
        <w:rPr/>
      </w:pPr>
      <w:r>
        <w:rPr/>
      </w:r>
    </w:p>
    <w:p>
      <w:pPr>
        <w:pStyle w:val="Normal"/>
        <w:ind w:right="-810" w:hanging="0"/>
        <w:rPr/>
      </w:pPr>
      <w:r>
        <w:rPr/>
        <w:t>2. a</w:t>
        <w:tab/>
        <w:tab/>
        <w:t>4.  a neutron</w:t>
        <w:tab/>
        <w:t>6.  alpha particle</w:t>
        <w:tab/>
        <w:t>8.  Positron</w:t>
        <w:tab/>
        <w:t xml:space="preserve">10.  75% </w:t>
        <w:tab/>
        <w:t>12.  6.25%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14.  a</w:t>
        <w:tab/>
        <w:t>16. e</w:t>
        <w:tab/>
        <w:t>18.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3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7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8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7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6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7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5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4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44:00Z</dcterms:created>
  <dc:creator>Dawn Pav</dc:creator>
  <dc:description/>
  <cp:keywords/>
  <dc:language>en-US</dc:language>
  <cp:lastModifiedBy>udsd</cp:lastModifiedBy>
  <dcterms:modified xsi:type="dcterms:W3CDTF">2009-11-10T20:44:00Z</dcterms:modified>
  <cp:revision>2</cp:revision>
  <dc:subject/>
  <dc:title>Chem 311 - Chapter 4 and 25 Written Work Answers</dc:title>
</cp:coreProperties>
</file>